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2694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un pienpolton päästöt, ilmanlaatu ja terveys -seminaari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1.2009 (ilmoittautumistilanne 22.10.)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2694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rnio Päivi</w:t>
        <w:tab/>
        <w:t>YTV Liikenn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onen Mikko</w:t>
        <w:tab/>
        <w:t>Jyväskylä Innovation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toniemi Pauliina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kman Ulrika</w:t>
        <w:tab/>
        <w:t>VTT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ey Anna</w:t>
        <w:tab/>
        <w:t>Ilmatietee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iskanen Veli-Pekka</w:t>
        <w:tab/>
        <w:t>VTT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llamo Risto</w:t>
        <w:tab/>
        <w:t>Ilmatietee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velä Antti</w:t>
        <w:tab/>
        <w:t>Bet-Ker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vonen Maija-Riitta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kkanen Annika</w:t>
        <w:tab/>
        <w:t>Kuopio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ttinen Kari</w:t>
        <w:tab/>
        <w:t>Aitolämpö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ytiäinen Heikki</w:t>
        <w:tab/>
        <w:t>Tulisydän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äkämies Suvi</w:t>
        <w:tab/>
        <w:t>Green Net Finland r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ärkönen Martti</w:t>
        <w:tab/>
        <w:t>Keski-Pohjanmaan amk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lava Pasi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kiniemi Jorma</w:t>
        <w:tab/>
        <w:t>Kuopio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utsiniemi Hannu</w:t>
        <w:tab/>
        <w:t>Sintrol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vonen Juhani</w:t>
        <w:tab/>
        <w:t>Vapo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yrkiäinen Juhani</w:t>
        <w:tab/>
        <w:t>Nuohousalan keskusliitto r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talainen Kimmo</w:t>
        <w:tab/>
        <w:t>Ariterm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vosenoja Niko</w:t>
        <w:tab/>
        <w:t>Suomen ympäristökeskus SYK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nuuttila Kirsi</w:t>
        <w:tab/>
        <w:t>Jyväskylä Innovation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pela Timo</w:t>
        <w:tab/>
        <w:t>Tampereen teknilline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uki Jyrki</w:t>
        <w:tab/>
        <w:t>TTS tutkimu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usa Anu</w:t>
        <w:tab/>
        <w:t>YTV Liikenn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htinen Tarja</w:t>
        <w:tab/>
        <w:t>Ympäristöministeriö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itinen Ari</w:t>
        <w:tab/>
        <w:t>Tampereen teknillinen yliopisto TT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mberg Heikki</w:t>
        <w:tab/>
        <w:t>Kuopio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ki Timo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htomäki Jukka</w:t>
        <w:tab/>
        <w:t>VTT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no Tapio</w:t>
        <w:tab/>
        <w:t>NVI-Suomi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ukka Martti</w:t>
        <w:tab/>
        <w:t>Timarcon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konen Jukka</w:t>
        <w:tab/>
        <w:t>TTS tutkimu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kki Marjatta</w:t>
        <w:tab/>
        <w:t>YTV Ympäristötoim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janiemi Mauri</w:t>
        <w:tab/>
        <w:t>Keski-Suomen TE-kesku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tila Raimo</w:t>
        <w:tab/>
        <w:t>Hopealoimu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llynen Maria</w:t>
        <w:tab/>
        <w:t>YTV Seutu- ja ympäristötie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äättä Timo</w:t>
        <w:tab/>
        <w:t>Motiva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mi Jarkko</w:t>
        <w:tab/>
        <w:t>YTV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utila Matti</w:t>
        <w:tab/>
        <w:t>Energiateollisuus r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ananen Markku</w:t>
        <w:tab/>
        <w:t>Jyväskylän ammattikorkeakoulu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avola Aulis</w:t>
        <w:tab/>
        <w:t>Sintrol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likka Tuula</w:t>
        <w:tab/>
        <w:t>VTT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nanen Arto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ttilä Terhi</w:t>
        <w:tab/>
        <w:t>Kuopio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ti Pauli</w:t>
        <w:tab/>
        <w:t>Tulipiippu A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ärjälä Erkki</w:t>
        <w:tab/>
        <w:t>Kuopion kaupungin ympäristökesku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ipi Pentti</w:t>
        <w:tab/>
        <w:t>Lapin ammatt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Romu Martti</w:t>
        <w:tab/>
        <w:t>Wienerberger Oy Ab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otsalainen Risto</w:t>
        <w:tab/>
        <w:t>Allergia- ja astmaliit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ämö Hannele</w:t>
        <w:tab/>
        <w:t>Asumisterveysliitto AsTe r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arnio Karri</w:t>
        <w:tab/>
        <w:t>Ilmatietee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menmäki Merja</w:t>
        <w:tab/>
        <w:t>Suomalaiset Tulisijat r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o-Asikainen Sirpa</w:t>
        <w:tab/>
        <w:t>Ympäristöministeriö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onen Raimo O.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volahti Mikko</w:t>
        <w:tab/>
        <w:t>Suomen ympäristökeskus SYKE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kanen Lauri</w:t>
        <w:tab/>
        <w:t>Joensuu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taloppi Leena</w:t>
        <w:tab/>
        <w:t>Vapo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vonen Juha</w:t>
        <w:tab/>
        <w:t>Tulikivi Oyj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rjänen Tuula</w:t>
        <w:tab/>
        <w:t>Allergia- ja astmaliit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ärkijärvi Silja</w:t>
        <w:tab/>
        <w:t>Valvira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miaho Tuomo</w:t>
        <w:tab/>
        <w:t>Lämpömaa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misto Pekka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nio Marko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panainen Maija</w:t>
        <w:tab/>
        <w:t>Terveyden ja hyvinvoinnin laito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onen Juha</w:t>
        <w:tab/>
        <w:t>Tulikivi Oyj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ssari Jarkko</w:t>
        <w:tab/>
        <w:t>Kuopion yliopisto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usitalo Johannes</w:t>
        <w:tab/>
        <w:t>NunnaUuni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tonen Jari</w:t>
        <w:tab/>
        <w:t>Narvi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uhkonen Heikki</w:t>
        <w:tab/>
        <w:t>Tulikivi Oyj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tainen Laur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ckstrand Heidi</w:t>
        <w:tab/>
        <w:t>Vapo Oy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kman Mik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rranta Petteri</w:t>
        <w:tab/>
        <w:t>Virranta-yhtiöt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orio Kari</w:t>
        <w:tab/>
        <w:t>TTS tutkimus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42:00Z</dcterms:created>
  <dc:creator>Jenni Tuomola</dc:creator>
  <dc:description/>
  <cp:keywords/>
  <dc:language>en-US</dc:language>
  <cp:lastModifiedBy>pahz</cp:lastModifiedBy>
  <dcterms:modified xsi:type="dcterms:W3CDTF">2009-10-22T10:42:00Z</dcterms:modified>
  <cp:revision>2</cp:revision>
  <dc:subject/>
  <dc:title>Puun pienpolton päästöt, ilmanlaatu ja terveys -seminaari</dc:title>
</cp:coreProperties>
</file>